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даче согласия отдельным муниципальным бюджетным общеобразовательным учреждениям на  предоставление в безвозмездное пользование муниципальному бюджетному учреждению «Центр психолого-педагогической, медицинской и социальной помощи» муниципального имущества, закрепленного за учреждениями на праве оперативного управления</w:t>
      </w:r>
    </w:p>
    <w:p>
      <w:pPr>
        <w:pStyle w:val="Heading4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3  части 1, частью 3 статьи 17_1 Федерального закона от 26.07.2006 № 135-ФЗ «О защите конкуренции», 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ым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Дать согласие отдельным муниципальным бюджетным дошкольным образовательным учреждениям на предоставление в безвозмездное пользование муниципальному бюджетному учреждению «Центр психолого-педагогической, медицинской и социальной помощи» муниципального</w:t>
      </w:r>
      <w:r>
        <w:rPr>
          <w:sz w:val="28"/>
        </w:rPr>
        <w:t xml:space="preserve"> имущества, закрепленного за учреждениями на праве оперативного управления, согласно  Приложению  к настоящему Решению, для осуществления коррекционно-развивающей  логопедической помощи и (или) деятельности по реализации дополнительных общеобразовательных общеразвивающих программ социально-педагогической направленности воспитанникам образовательного учрежд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61"/>
        <w:gridCol w:w="2597"/>
        <w:gridCol w:w="2497"/>
      </w:tblGrid>
      <w:tr>
        <w:trPr>
          <w:trHeight w:val="751" w:hRule="atLeast"/>
        </w:trPr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вносит: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Главы Администрации города Псков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43" w:hanging="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797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31:00Z</dcterms:created>
  <dc:creator>EW/LN/CB</dc:creator>
  <dc:description/>
  <cp:keywords>Ethan</cp:keywords>
  <dc:language>en-US</dc:language>
  <cp:lastModifiedBy>Николаева Ирина Олеговна</cp:lastModifiedBy>
  <cp:lastPrinted>2016-05-25T12:45:00Z</cp:lastPrinted>
  <dcterms:modified xsi:type="dcterms:W3CDTF">2016-07-04T14:44:00Z</dcterms:modified>
  <cp:revision>41</cp:revision>
  <dc:subject/>
  <dc:title>Ethan Frome</dc:title>
</cp:coreProperties>
</file>